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35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</w:rPr>
        <w:t>06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5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08-/1/ от 03.09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Оряхово, относно искане с регистрационен индекс № ПО-09-2075/</w:t>
      </w:r>
      <w:r>
        <w:rPr>
          <w:rFonts w:cs="Arial" w:ascii="Verdana" w:hAnsi="Verdana"/>
        </w:rPr>
        <w:t>27</w:t>
      </w:r>
      <w:r>
        <w:rPr>
          <w:rFonts w:cs="Arial" w:ascii="Verdana" w:hAnsi="Verdana"/>
          <w:lang w:val="bg-BG"/>
        </w:rPr>
        <w:t>.0</w:t>
      </w:r>
      <w:r>
        <w:rPr>
          <w:rFonts w:cs="Arial" w:ascii="Verdana" w:hAnsi="Verdana"/>
        </w:rPr>
        <w:t>8</w:t>
      </w:r>
      <w:r>
        <w:rPr>
          <w:rFonts w:cs="Arial" w:ascii="Verdana" w:hAnsi="Verdana"/>
          <w:lang w:val="bg-BG"/>
        </w:rPr>
        <w:t>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гр. Оряхо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54020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гр. Оряхо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54020</w:t>
      </w:r>
      <w:r>
        <w:rPr>
          <w:rFonts w:cs="Verdana" w:ascii="Verdana" w:hAnsi="Verdana"/>
          <w:lang w:val="ru-RU"/>
        </w:rPr>
        <w:t xml:space="preserve">, общ. Оряхово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6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75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10</w:t>
      </w:r>
      <w:r>
        <w:rPr>
          <w:rFonts w:cs="Arial" w:ascii="Verdana" w:hAnsi="Verdana"/>
          <w:lang w:val="bg-BG" w:eastAsia="bg-BG"/>
        </w:rPr>
        <w:t>/21.10.2025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417"/>
        <w:gridCol w:w="1276"/>
        <w:gridCol w:w="709"/>
        <w:gridCol w:w="992"/>
        <w:gridCol w:w="992"/>
        <w:gridCol w:w="851"/>
        <w:gridCol w:w="992"/>
        <w:gridCol w:w="851"/>
        <w:gridCol w:w="992"/>
      </w:tblGrid>
      <w:tr>
        <w:trPr>
          <w:trHeight w:val="9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обствени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площ 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6.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9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0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2.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2.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4.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5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4.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9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8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0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1.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7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2.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1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4.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5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4.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5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5.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1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0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5.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.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.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3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.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2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3.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7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3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3.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2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3.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6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4.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4.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1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6.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7.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8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7.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3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9.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9.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0.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0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72.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73.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1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97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5.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2.9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218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45.7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5.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5.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8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93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.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6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86.1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0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7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7.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7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9.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3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1.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1.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7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2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8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2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0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2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6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2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2.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0.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543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88.9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3.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8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5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9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3.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6.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7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6.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4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7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7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3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7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7.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4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7.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7.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7.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8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8.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9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8.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3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8.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8.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8.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9.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0.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1.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6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1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8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0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1.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6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0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3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6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7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7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0.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7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.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7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.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.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3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8.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2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8.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8.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5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9.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9.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9.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6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3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9.62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4.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3.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481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802.7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9.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9.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2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2.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3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4.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4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3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0.72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5.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.8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88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61.0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0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3.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8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3.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6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5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0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4.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6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6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4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6.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6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6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8.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6.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2.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4.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4.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4.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2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1.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34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2.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7.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814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39.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ИНАРСКА ИЗБА ОРЯХОВО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3.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ИНАРСКА ИЗБА ОРЯХОВО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0.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ИНАРСКА ИЗБА ОРЯХОВО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7.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9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ИНАРСКА ИЗБА ОРЯХОВО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1.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ИНАРСКА ИЗБА ОРЯХОВО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1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8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8.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14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12.0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19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2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0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4.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5.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6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7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6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2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3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8.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90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50.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ОЛИН ЙОНЧЕВ СТ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8.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ОЛИН ЙОНЧЕВ СТ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0.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84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5.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9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7.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АН ЙОНЧЕВ АТАН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20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69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.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.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ТЕЛИН МИНКОВ АНГЕ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3.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7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9.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1.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51.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2.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7.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6.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0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46.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4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.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7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9.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О СПАСОВ КАЗА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1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ХРИСТО СПАСОВ КАЗА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020.31.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9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5.66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гр. Оряхо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54020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Оряхово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ОРЯХОВ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74 </w:t>
      </w:r>
      <w:r>
        <w:rPr>
          <w:rFonts w:cs="Verdana" w:ascii="Verdana" w:hAnsi="Verdana"/>
          <w:b/>
          <w:u w:val="single"/>
        </w:rPr>
        <w:t>IABG</w:t>
      </w:r>
      <w:r>
        <w:rPr>
          <w:rFonts w:cs="Verdana" w:ascii="Verdana" w:hAnsi="Verdana"/>
          <w:b/>
          <w:u w:val="single"/>
          <w:lang w:val="bg-BG"/>
        </w:rPr>
        <w:t xml:space="preserve"> 7</w:t>
      </w:r>
      <w:r>
        <w:rPr>
          <w:rFonts w:cs="Verdana" w:ascii="Verdana" w:hAnsi="Verdana"/>
          <w:b/>
          <w:u w:val="single"/>
        </w:rPr>
        <w:t>494 3301 3402 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 xml:space="preserve">в </w:t>
      </w:r>
      <w:r>
        <w:rPr>
          <w:rFonts w:cs="Arial" w:ascii="Verdana" w:hAnsi="Verdana"/>
          <w:lang w:val="bg-BG"/>
        </w:rPr>
        <w:t>Община Оряхово</w:t>
      </w:r>
      <w:r>
        <w:rPr>
          <w:rFonts w:cs="Verdana" w:ascii="Verdana" w:hAnsi="Verdana"/>
          <w:lang w:val="ru-RU"/>
        </w:rPr>
        <w:t xml:space="preserve"> и </w:t>
      </w:r>
      <w:r>
        <w:rPr>
          <w:rFonts w:cs="Verdana" w:ascii="Verdana" w:hAnsi="Verdana"/>
          <w:lang w:val="ru-RU" w:eastAsia="bg-BG"/>
        </w:rPr>
        <w:t xml:space="preserve">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Оряхово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ж. ПЛАМЕН КУЗМАНОВ /</w:t>
      </w:r>
      <w:r>
        <w:rPr>
          <w:rFonts w:cs="Verdana" w:ascii="Verdana" w:hAnsi="Verdana"/>
          <w:b/>
          <w:lang w:val="bg-BG"/>
        </w:rPr>
        <w:t>П</w:t>
      </w:r>
      <w:r>
        <w:rPr>
          <w:rFonts w:cs="Verdana" w:ascii="Verdana" w:hAnsi="Verdana"/>
          <w:lang w:val="bg-BG"/>
        </w:rPr>
        <w:t>/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4:30:00Z</dcterms:created>
  <dc:creator>ADMINISTRATOR</dc:creator>
  <dc:description/>
  <cp:keywords/>
  <dc:language>en-US</dc:language>
  <cp:lastModifiedBy>DELL-Direktor_GDAR</cp:lastModifiedBy>
  <cp:lastPrinted>2024-12-18T17:06:00Z</cp:lastPrinted>
  <dcterms:modified xsi:type="dcterms:W3CDTF">2025-11-06T14:30:00Z</dcterms:modified>
  <cp:revision>2</cp:revision>
  <dc:subject/>
  <dc:title>ДО</dc:title>
</cp:coreProperties>
</file>